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569301064"/>
            <w:bookmarkStart w:id="12" w:name="__Fieldmark__1_256930106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569301064"/>
            <w:bookmarkStart w:id="14" w:name="__Fieldmark__2_256930106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569301064"/>
            <w:bookmarkStart w:id="16" w:name="__Fieldmark__3_256930106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569301064"/>
            <w:bookmarkStart w:id="18" w:name="__Fieldmark__4_256930106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569301064"/>
      <w:bookmarkStart w:id="20" w:name="__Fieldmark__5_256930106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2569301064"/>
      <w:bookmarkStart w:id="22" w:name="__Fieldmark__6_256930106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569301064"/>
      <w:bookmarkStart w:id="24" w:name="__Fieldmark__7_256930106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2569301064"/>
      <w:bookmarkStart w:id="26" w:name="__Fieldmark__8_256930106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569301064"/>
      <w:bookmarkStart w:id="28" w:name="__Fieldmark__9_256930106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569301064"/>
      <w:bookmarkStart w:id="30" w:name="__Fieldmark__10_256930106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569301064"/>
      <w:bookmarkStart w:id="32" w:name="__Fieldmark__11_256930106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569301064"/>
      <w:bookmarkStart w:id="34" w:name="__Fieldmark__12_256930106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2569301064"/>
      <w:bookmarkStart w:id="36" w:name="__Fieldmark__13_256930106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2569301064"/>
      <w:bookmarkStart w:id="38" w:name="__Fieldmark__14_256930106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2569301064"/>
      <w:bookmarkStart w:id="40" w:name="__Fieldmark__15_2569301064"/>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569301064"/>
      <w:bookmarkStart w:id="42" w:name="__Fieldmark__16_256930106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569301064"/>
      <w:bookmarkStart w:id="44" w:name="__Fieldmark__17_256930106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569301064"/>
      <w:bookmarkStart w:id="46" w:name="__Fieldmark__18_256930106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569301064"/>
      <w:bookmarkStart w:id="48" w:name="__Fieldmark__19_256930106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569301064"/>
      <w:bookmarkStart w:id="50" w:name="__Fieldmark__20_256930106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569301064"/>
      <w:bookmarkStart w:id="52" w:name="__Fieldmark__21_256930106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569301064"/>
      <w:bookmarkStart w:id="54" w:name="__Fieldmark__22_256930106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569301064"/>
      <w:bookmarkStart w:id="56" w:name="__Fieldmark__23_256930106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569301064"/>
      <w:bookmarkStart w:id="58" w:name="__Fieldmark__24_256930106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569301064"/>
      <w:bookmarkStart w:id="60" w:name="__Fieldmark__25_256930106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569301064"/>
      <w:bookmarkStart w:id="62" w:name="__Fieldmark__26_256930106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569301064"/>
      <w:bookmarkStart w:id="64" w:name="__Fieldmark__27_256930106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569301064"/>
      <w:bookmarkStart w:id="66" w:name="__Fieldmark__28_256930106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569301064"/>
      <w:bookmarkStart w:id="68" w:name="__Fieldmark__29_256930106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569301064"/>
      <w:bookmarkStart w:id="70" w:name="__Fieldmark__30_256930106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569301064"/>
      <w:bookmarkStart w:id="72" w:name="__Fieldmark__31_256930106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569301064"/>
      <w:bookmarkStart w:id="74" w:name="__Fieldmark__32_256930106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569301064"/>
      <w:bookmarkStart w:id="76" w:name="__Fieldmark__33_256930106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569301064"/>
      <w:bookmarkStart w:id="78" w:name="__Fieldmark__34_256930106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569301064"/>
      <w:bookmarkStart w:id="80" w:name="__Fieldmark__35_256930106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569301064"/>
      <w:bookmarkStart w:id="82" w:name="__Fieldmark__36_256930106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569301064"/>
      <w:bookmarkStart w:id="84" w:name="__Fieldmark__37_256930106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569301064"/>
      <w:bookmarkStart w:id="86" w:name="__Fieldmark__38_256930106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569301064"/>
      <w:bookmarkStart w:id="88" w:name="__Fieldmark__39_256930106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569301064"/>
      <w:bookmarkStart w:id="90" w:name="__Fieldmark__40_256930106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569301064"/>
      <w:bookmarkStart w:id="92" w:name="__Fieldmark__41_256930106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2569301064"/>
      <w:bookmarkStart w:id="94" w:name="__Fieldmark__42_256930106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569301064"/>
      <w:bookmarkStart w:id="96" w:name="__Fieldmark__43_256930106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569301064"/>
      <w:bookmarkStart w:id="98" w:name="__Fieldmark__44_256930106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569301064"/>
      <w:bookmarkStart w:id="100" w:name="__Fieldmark__45_256930106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569301064"/>
      <w:bookmarkStart w:id="102" w:name="__Fieldmark__46_256930106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569301064"/>
      <w:bookmarkStart w:id="104" w:name="__Fieldmark__47_256930106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569301064"/>
      <w:bookmarkStart w:id="106" w:name="__Fieldmark__48_256930106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569301064"/>
      <w:bookmarkStart w:id="108" w:name="__Fieldmark__49_256930106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569301064"/>
      <w:bookmarkStart w:id="110" w:name="__Fieldmark__50_256930106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569301064"/>
      <w:bookmarkStart w:id="112" w:name="__Fieldmark__51_256930106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569301064"/>
      <w:bookmarkStart w:id="114" w:name="__Fieldmark__52_256930106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569301064"/>
      <w:bookmarkStart w:id="116" w:name="__Fieldmark__53_256930106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569301064"/>
      <w:bookmarkStart w:id="118" w:name="__Fieldmark__54_256930106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569301064"/>
      <w:bookmarkStart w:id="120" w:name="__Fieldmark__55_256930106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569301064"/>
      <w:bookmarkStart w:id="122" w:name="__Fieldmark__56_256930106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569301064"/>
      <w:bookmarkStart w:id="124" w:name="__Fieldmark__57_256930106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569301064"/>
      <w:bookmarkStart w:id="126" w:name="__Fieldmark__58_256930106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2569301064"/>
      <w:bookmarkStart w:id="128" w:name="__Fieldmark__59_256930106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569301064"/>
      <w:bookmarkStart w:id="130" w:name="__Fieldmark__60_256930106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569301064"/>
      <w:bookmarkStart w:id="132" w:name="__Fieldmark__61_256930106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569301064"/>
      <w:bookmarkStart w:id="134" w:name="__Fieldmark__62_256930106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569301064"/>
      <w:bookmarkStart w:id="136" w:name="__Fieldmark__63_256930106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569301064"/>
      <w:bookmarkStart w:id="138" w:name="__Fieldmark__64_256930106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569301064"/>
      <w:bookmarkStart w:id="140" w:name="__Fieldmark__65_256930106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569301064"/>
      <w:bookmarkStart w:id="142" w:name="__Fieldmark__66_256930106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569301064"/>
      <w:bookmarkStart w:id="144" w:name="__Fieldmark__67_256930106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569301064"/>
      <w:bookmarkStart w:id="146" w:name="__Fieldmark__68_256930106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569301064"/>
      <w:bookmarkStart w:id="148" w:name="__Fieldmark__69_256930106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569301064"/>
      <w:bookmarkStart w:id="150" w:name="__Fieldmark__70_256930106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569301064"/>
      <w:bookmarkStart w:id="152" w:name="__Fieldmark__71_256930106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569301064"/>
      <w:bookmarkStart w:id="154" w:name="__Fieldmark__72_256930106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569301064"/>
      <w:bookmarkStart w:id="156" w:name="__Fieldmark__73_256930106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569301064"/>
      <w:bookmarkStart w:id="158" w:name="__Fieldmark__74_256930106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569301064"/>
      <w:bookmarkStart w:id="160" w:name="__Fieldmark__75_256930106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569301064"/>
      <w:bookmarkStart w:id="162" w:name="__Fieldmark__76_256930106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569301064"/>
      <w:bookmarkStart w:id="164" w:name="__Fieldmark__77_256930106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569301064"/>
      <w:bookmarkStart w:id="166" w:name="__Fieldmark__78_256930106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569301064"/>
      <w:bookmarkStart w:id="168" w:name="__Fieldmark__79_256930106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569301064"/>
      <w:bookmarkStart w:id="170" w:name="__Fieldmark__80_256930106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569301064"/>
      <w:bookmarkStart w:id="172" w:name="__Fieldmark__81_256930106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569301064"/>
      <w:bookmarkStart w:id="174" w:name="__Fieldmark__82_256930106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569301064"/>
      <w:bookmarkStart w:id="176" w:name="__Fieldmark__83_256930106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569301064"/>
      <w:bookmarkStart w:id="178" w:name="__Fieldmark__84_256930106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569301064"/>
      <w:bookmarkStart w:id="180" w:name="__Fieldmark__85_256930106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569301064"/>
      <w:bookmarkStart w:id="182" w:name="__Fieldmark__86_256930106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569301064"/>
      <w:bookmarkStart w:id="184" w:name="__Fieldmark__87_256930106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569301064"/>
      <w:bookmarkStart w:id="186" w:name="__Fieldmark__88_256930106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569301064"/>
      <w:bookmarkStart w:id="188" w:name="__Fieldmark__89_256930106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2569301064"/>
      <w:bookmarkStart w:id="190" w:name="__Fieldmark__90_256930106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569301064"/>
      <w:bookmarkStart w:id="192" w:name="__Fieldmark__91_256930106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569301064"/>
      <w:bookmarkStart w:id="194" w:name="__Fieldmark__92_256930106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569301064"/>
      <w:bookmarkStart w:id="196" w:name="__Fieldmark__93_256930106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569301064"/>
      <w:bookmarkStart w:id="198" w:name="__Fieldmark__94_256930106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569301064"/>
      <w:bookmarkStart w:id="200" w:name="__Fieldmark__95_256930106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569301064"/>
      <w:bookmarkStart w:id="202" w:name="__Fieldmark__96_256930106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569301064"/>
      <w:bookmarkStart w:id="204" w:name="__Fieldmark__97_256930106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569301064"/>
      <w:bookmarkStart w:id="206" w:name="__Fieldmark__98_256930106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2569301064"/>
      <w:bookmarkStart w:id="208" w:name="__Fieldmark__99_256930106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2569301064"/>
      <w:bookmarkStart w:id="210" w:name="__Fieldmark__100_2569301064"/>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569301064"/>
      <w:bookmarkStart w:id="212" w:name="__Fieldmark__101_256930106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569301064"/>
      <w:bookmarkStart w:id="214" w:name="__Fieldmark__102_256930106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569301064"/>
      <w:bookmarkStart w:id="216" w:name="__Fieldmark__103_256930106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569301064"/>
      <w:bookmarkStart w:id="218" w:name="__Fieldmark__104_256930106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569301064"/>
      <w:bookmarkStart w:id="220" w:name="__Fieldmark__105_256930106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569301064"/>
      <w:bookmarkStart w:id="222" w:name="__Fieldmark__106_256930106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569301064"/>
      <w:bookmarkStart w:id="224" w:name="__Fieldmark__107_256930106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569301064"/>
      <w:bookmarkStart w:id="226" w:name="__Fieldmark__108_256930106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569301064"/>
      <w:bookmarkStart w:id="228" w:name="__Fieldmark__109_256930106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569301064"/>
      <w:bookmarkStart w:id="230" w:name="__Fieldmark__110_256930106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569301064"/>
      <w:bookmarkStart w:id="232" w:name="__Fieldmark__111_256930106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569301064"/>
      <w:bookmarkStart w:id="234" w:name="__Fieldmark__112_256930106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569301064"/>
      <w:bookmarkStart w:id="236" w:name="__Fieldmark__113_256930106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569301064"/>
      <w:bookmarkStart w:id="238" w:name="__Fieldmark__114_2569301064"/>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2569301064"/>
      <w:bookmarkStart w:id="240" w:name="__Fieldmark__115_256930106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569301064"/>
      <w:bookmarkStart w:id="244" w:name="__Fieldmark__116_256930106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569301064"/>
      <w:bookmarkStart w:id="246" w:name="__Fieldmark__117_256930106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569301064"/>
      <w:bookmarkStart w:id="248" w:name="__Fieldmark__118_256930106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569301064"/>
      <w:bookmarkStart w:id="250" w:name="__Fieldmark__119_256930106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569301064"/>
      <w:bookmarkStart w:id="252" w:name="__Fieldmark__120_256930106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569301064"/>
      <w:bookmarkStart w:id="254" w:name="__Fieldmark__121_256930106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569301064"/>
      <w:bookmarkStart w:id="256" w:name="__Fieldmark__122_256930106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569301064"/>
      <w:bookmarkStart w:id="258" w:name="__Fieldmark__123_2569301064"/>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2569301064"/>
      <w:bookmarkStart w:id="260" w:name="__Fieldmark__124_256930106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2569301064"/>
      <w:bookmarkStart w:id="262" w:name="__Fieldmark__125_256930106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569301064"/>
      <w:bookmarkStart w:id="264" w:name="__Fieldmark__126_256930106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569301064"/>
      <w:bookmarkStart w:id="266" w:name="__Fieldmark__127_256930106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569301064"/>
      <w:bookmarkStart w:id="268" w:name="__Fieldmark__128_256930106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569301064"/>
      <w:bookmarkStart w:id="270" w:name="__Fieldmark__129_256930106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569301064"/>
      <w:bookmarkStart w:id="272" w:name="__Fieldmark__130_256930106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569301064"/>
      <w:bookmarkStart w:id="274" w:name="__Fieldmark__131_256930106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569301064"/>
      <w:bookmarkStart w:id="276" w:name="__Fieldmark__132_256930106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569301064"/>
      <w:bookmarkStart w:id="278" w:name="__Fieldmark__133_256930106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569301064"/>
      <w:bookmarkStart w:id="280" w:name="__Fieldmark__134_256930106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569301064"/>
      <w:bookmarkStart w:id="282" w:name="__Fieldmark__135_256930106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569301064"/>
      <w:bookmarkStart w:id="284" w:name="__Fieldmark__136_256930106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569301064"/>
      <w:bookmarkStart w:id="286" w:name="__Fieldmark__137_256930106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2569301064"/>
      <w:bookmarkStart w:id="288" w:name="__Fieldmark__138_256930106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569301064"/>
      <w:bookmarkStart w:id="290" w:name="__Fieldmark__139_256930106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569301064"/>
      <w:bookmarkStart w:id="292" w:name="__Fieldmark__140_256930106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569301064"/>
      <w:bookmarkStart w:id="294" w:name="__Fieldmark__141_256930106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569301064"/>
      <w:bookmarkStart w:id="296" w:name="__Fieldmark__142_256930106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569301064"/>
      <w:bookmarkStart w:id="298" w:name="__Fieldmark__143_256930106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569301064"/>
      <w:bookmarkStart w:id="300" w:name="__Fieldmark__144_256930106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569301064"/>
      <w:bookmarkStart w:id="302" w:name="__Fieldmark__145_256930106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569301064"/>
      <w:bookmarkStart w:id="304" w:name="__Fieldmark__146_256930106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569301064"/>
      <w:bookmarkStart w:id="306" w:name="__Fieldmark__147_256930106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569301064"/>
      <w:bookmarkStart w:id="308" w:name="__Fieldmark__148_256930106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569301064"/>
      <w:bookmarkStart w:id="310" w:name="__Fieldmark__149_256930106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569301064"/>
      <w:bookmarkStart w:id="312" w:name="__Fieldmark__150_256930106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569301064"/>
      <w:bookmarkStart w:id="314" w:name="__Fieldmark__151_256930106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569301064"/>
      <w:bookmarkStart w:id="316" w:name="__Fieldmark__152_256930106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569301064"/>
      <w:bookmarkStart w:id="318" w:name="__Fieldmark__153_256930106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569301064"/>
      <w:bookmarkStart w:id="320" w:name="__Fieldmark__154_256930106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569301064"/>
      <w:bookmarkStart w:id="322" w:name="__Fieldmark__155_256930106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569301064"/>
      <w:bookmarkStart w:id="324" w:name="__Fieldmark__156_256930106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569301064"/>
      <w:bookmarkStart w:id="326" w:name="__Fieldmark__157_256930106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569301064"/>
      <w:bookmarkStart w:id="328" w:name="__Fieldmark__158_256930106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569301064"/>
      <w:bookmarkStart w:id="330" w:name="__Fieldmark__159_256930106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569301064"/>
      <w:bookmarkStart w:id="332" w:name="__Fieldmark__160_256930106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569301064"/>
      <w:bookmarkStart w:id="334" w:name="__Fieldmark__161_256930106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569301064"/>
      <w:bookmarkStart w:id="336" w:name="__Fieldmark__162_256930106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2569301064"/>
      <w:bookmarkStart w:id="338" w:name="__Fieldmark__163_256930106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569301064"/>
      <w:bookmarkStart w:id="340" w:name="__Fieldmark__164_256930106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569301064"/>
      <w:bookmarkStart w:id="342" w:name="__Fieldmark__165_256930106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569301064"/>
      <w:bookmarkStart w:id="344" w:name="__Fieldmark__166_256930106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569301064"/>
      <w:bookmarkStart w:id="346" w:name="__Fieldmark__167_256930106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569301064"/>
      <w:bookmarkStart w:id="348" w:name="__Fieldmark__168_256930106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569301064"/>
      <w:bookmarkStart w:id="350" w:name="__Fieldmark__169_256930106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569301064"/>
      <w:bookmarkStart w:id="352" w:name="__Fieldmark__170_256930106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569301064"/>
      <w:bookmarkStart w:id="354" w:name="__Fieldmark__171_256930106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569301064"/>
      <w:bookmarkStart w:id="356" w:name="__Fieldmark__172_256930106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569301064"/>
      <w:bookmarkStart w:id="358" w:name="__Fieldmark__173_256930106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569301064"/>
      <w:bookmarkStart w:id="360" w:name="__Fieldmark__174_256930106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569301064"/>
      <w:bookmarkStart w:id="362" w:name="__Fieldmark__175_256930106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569301064"/>
      <w:bookmarkStart w:id="364" w:name="__Fieldmark__176_256930106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569301064"/>
      <w:bookmarkStart w:id="366" w:name="__Fieldmark__177_256930106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569301064"/>
      <w:bookmarkStart w:id="368" w:name="__Fieldmark__178_256930106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569301064"/>
      <w:bookmarkStart w:id="370" w:name="__Fieldmark__179_256930106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2569301064"/>
      <w:bookmarkStart w:id="372" w:name="__Fieldmark__180_2569301064"/>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569301064"/>
      <w:bookmarkStart w:id="374" w:name="__Fieldmark__181_256930106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569301064"/>
      <w:bookmarkStart w:id="376" w:name="__Fieldmark__182_256930106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2569301064"/>
      <w:bookmarkStart w:id="378" w:name="__Fieldmark__183_2569301064"/>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569301064"/>
      <w:bookmarkStart w:id="380" w:name="__Fieldmark__184_256930106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569301064"/>
      <w:bookmarkStart w:id="382" w:name="__Fieldmark__185_256930106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569301064"/>
      <w:bookmarkStart w:id="384" w:name="__Fieldmark__186_256930106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569301064"/>
      <w:bookmarkStart w:id="386" w:name="__Fieldmark__187_2569301064"/>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2569301064"/>
      <w:bookmarkStart w:id="388" w:name="__Fieldmark__188_256930106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2569301064"/>
      <w:bookmarkStart w:id="390" w:name="__Fieldmark__189_2569301064"/>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569301064"/>
      <w:bookmarkStart w:id="392" w:name="__Fieldmark__190_256930106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569301064"/>
      <w:bookmarkStart w:id="394" w:name="__Fieldmark__191_256930106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569301064"/>
      <w:bookmarkStart w:id="396" w:name="__Fieldmark__192_256930106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569301064"/>
      <w:bookmarkStart w:id="398" w:name="__Fieldmark__193_2569301064"/>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2569301064"/>
      <w:bookmarkStart w:id="400" w:name="__Fieldmark__194_256930106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52:00Z</dcterms:created>
  <dc:creator>Linda Quade</dc:creator>
  <dc:description/>
  <cp:keywords/>
  <dc:language>en-US</dc:language>
  <cp:lastModifiedBy>Lloyd McKenzie</cp:lastModifiedBy>
  <dcterms:modified xsi:type="dcterms:W3CDTF">2013-10-18T18:23:00Z</dcterms:modified>
  <cp:revision>6</cp:revision>
  <dc:subject/>
  <dc:title>Recommendation for HL7 RIM Change</dc:title>
</cp:coreProperties>
</file>